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647109895"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813593438"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2032605440"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819005264"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